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Wimberly Hughes</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1320/11237</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Deb Moore</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9 September 2012</w:t>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t>Is Cloning Wrong?</w:t>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t xml:space="preserve">Jennifer and Rachel is an article by Lee M. Silver a professor at Princeton University who talks about cloning in the near future in year 2049. The article comes from one of Silver’s book called the Remaking Eden: Cloning and Beyond in a Brave New World. </w:t>
      </w:r>
      <w:r>
        <w:rPr>
          <w:rFonts w:cs="Times New Roman" w:ascii="Times New Roman" w:hAnsi="Times New Roman"/>
          <w:sz w:val="24"/>
          <w:szCs w:val="24"/>
          <w:highlight w:val="yellow"/>
        </w:rPr>
        <w:t>Silver gives his outlook on Cloning and contradicting arguments on why he see nothing wrong with cloning.</w:t>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t xml:space="preserve">The discussion in the article is about Jennifer a successful woman who is single, and would like a kid. Jennifer is thirty-five years old. Realizing how alone she is and waking up in a quiet house, she wanted a child that she could raise on her own. Working at a firm that works around women on giving them flexibility to raise kids and maintain a job, so her job wasn’t a problem. Jennifer wanted to clone herself so she could have a kid that looks like her. Though cloning is illegal in the United States she goes to the Cayman Islands.  The physician retrieves cells from a willing adult and fuses them with an unfertilized egg. The Cost for this procedure usually cost around 80,000 for initial cell cloning and an embryo transfer, and 20,000 for every attempt at pregnancy. Jennifer didn’t need a partner, because she was a fertile woman. Once the whole process was done a week later Jennifer is pregnant. The cloning process is indeed successful. On March 15, 2050 Jennifer had given birth to a baby girl. The doctor and nurses who delivered the baby wasn’t concerned on who the father was of the child. They looked at the delivery as just another baby being born. Jennifer names her little girl Rachel. Jennifer plan to let Rachel grow up like any other child and have a normal life, but as Rachel grow older people will then start commenting on the similarity. Since Jennifer did give birth to Rachel she is then the official birth mother. The question is will people consider them sisters, and will Rachel grandmother really be her mother? </w:t>
      </w:r>
    </w:p>
    <w:p>
      <w:pPr>
        <w:pStyle w:val="Normal"/>
        <w:spacing w:lineRule="auto" w:line="480" w:before="0" w:after="0"/>
        <w:ind w:left="720" w:firstLine="72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ilver argues throughout the article against people who think cloning is wrong. Silver had the answer to question and statements made about cloning being wrong before they were even asked or said. A statement made by Daniel Callahan the director of the Hasting Center, about how cloning and how it is stealing somebody unique identity. He also states how it would compromise somebody rights. Silver argues that there hasn’t been a right granted by nature and informs how identical twins are born as natural clones of each other. Even though Callahan would still argue twins occur naturally. Silver argues that Callahan might state the fact that, it is hard on a child future by knowing the knowledge of what they could grow up to be. Silver argues that even as a child without being cloned that some children get a feeling of their future because of their parent genes. Silver points out how he knew he was going to be bald because of his grandfather and his father. </w:t>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t>Silver argues that just because Rachel shares the same genes as Jennifer doesn’t mean they will share the same life style. Silver explains how it’s all on the matter on the way they are raised. Silver also states the difference in the time of when they were raised. He states how some people will complain about the fact of what Jennifer is going to expect of Rachel. He then also explains that there is no difference than what any other parent would want for their child, nothing but the best. Silver argues; people care more about the cloning experiments then they do about children born into poverty. William Safire a New York Times</w:t>
      </w:r>
      <w:r>
        <w:rPr>
          <w:sz w:val="24"/>
          <w:szCs w:val="24"/>
        </w:rPr>
        <w:t xml:space="preserve"> </w:t>
      </w:r>
      <w:r>
        <w:rPr>
          <w:rFonts w:cs="Times New Roman" w:ascii="Times New Roman" w:hAnsi="Times New Roman"/>
          <w:sz w:val="24"/>
          <w:szCs w:val="24"/>
        </w:rPr>
        <w:t>columnist</w:t>
      </w:r>
      <w:r>
        <w:rPr/>
        <w:t xml:space="preserve"> </w:t>
      </w:r>
      <w:r>
        <w:rPr>
          <w:rFonts w:cs="Times New Roman" w:ascii="Times New Roman" w:hAnsi="Times New Roman"/>
          <w:sz w:val="24"/>
          <w:szCs w:val="24"/>
        </w:rPr>
        <w:t xml:space="preserve">made a statement about human population growing. Silver argues that the only people that could afford this type of operation would be wealthy people. So Silver backs up another answer that over population would not be a problem. </w:t>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t>Silver goes on to use a scenario about Michael Jordan if somebody was to take his blood sample and try to sell it. He states just because you clone Michael Jordan DNA doesn’t mean the child will have the same talents.</w:t>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t>Silver arguments proved a lot of points and answer questions for people. He gives reasons and back up information on why his theory was right and why he supported cloning. Silver continue to want to know why is cloning so wrong and illegal if it cause little harm.</w:t>
      </w:r>
    </w:p>
    <w:p>
      <w:pPr>
        <w:pStyle w:val="Normal"/>
        <w:spacing w:lineRule="auto" w:line="480" w:before="0" w:after="0"/>
        <w:ind w:left="720" w:firstLine="72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jc w:val="center"/>
        <w:rPr>
          <w:rFonts w:ascii="Times New Roman" w:hAnsi="Times New Roman" w:cs="Times New Roman"/>
        </w:rPr>
      </w:pPr>
      <w:r>
        <w:rPr>
          <w:rFonts w:cs="Times New Roman" w:ascii="Times New Roman" w:hAnsi="Times New Roman"/>
        </w:rPr>
        <w:t>Work Cited</w:t>
      </w:r>
    </w:p>
    <w:p>
      <w:pPr>
        <w:pStyle w:val="Normal"/>
        <w:spacing w:lineRule="auto" w:line="480" w:before="0" w:after="0"/>
        <w:contextualSpac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lver, Lee M. “Jennifer and Rachel”. Remaking Eden: Cloning and Beyond in a Brave New World</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1988): 117-25. Rpt. Writing in the Discipline: A Reader and Rhetoric for Academic Writers. 6</w:t>
      </w:r>
      <w:r>
        <w:rPr>
          <w:rFonts w:cs="Times New Roman" w:ascii="Times New Roman" w:hAnsi="Times New Roman"/>
          <w:vertAlign w:val="superscript"/>
        </w:rPr>
        <w:t>th</w:t>
      </w:r>
      <w:r>
        <w:rPr>
          <w:rFonts w:cs="Times New Roman" w:ascii="Times New Roman" w:hAnsi="Times New Roman"/>
        </w:rPr>
        <w:t xml:space="preserve"> </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ed. ED. Mary Lynch Kennedy and William J. Kennedy. Boston: Pearson, 2009. 340-46. Print.</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480" w:before="0" w:after="0"/>
        <w:ind w:left="720"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ughes </w:t>
    </w:r>
    <w:r>
      <w:rPr/>
      <w:fldChar w:fldCharType="begin"/>
    </w:r>
    <w:r>
      <w:rPr/>
      <w:instrText xml:space="preserve"> PAGE </w:instrText>
    </w:r>
    <w:r>
      <w:rPr/>
      <w:fldChar w:fldCharType="separate"/>
    </w:r>
    <w:r>
      <w:rPr/>
      <w:t>4</w:t>
    </w:r>
    <w:r>
      <w:rPr/>
      <w:fldChar w:fldCharType="end"/>
    </w:r>
  </w:p>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2:56:00Z</dcterms:created>
  <dc:creator>UCA</dc:creator>
  <dc:description/>
  <cp:keywords/>
  <dc:language>en-US</dc:language>
  <cp:lastModifiedBy>Wimberly Hughes</cp:lastModifiedBy>
  <dcterms:modified xsi:type="dcterms:W3CDTF">2012-09-18T04:55:00Z</dcterms:modified>
  <cp:revision>10</cp:revision>
  <dc:subject/>
  <dc:title/>
</cp:coreProperties>
</file>